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Понедельни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Дата:  27.12.2021</w:t>
        <w:tab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Новогодний калейдоскоп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bCs/>
          <w:color w:val="000000"/>
          <w:shd w:fill="FFFFFF" w:val="clear"/>
        </w:rPr>
        <w:t>Приобщение детей к праздничной культуре.</w:t>
      </w:r>
    </w:p>
    <w:p>
      <w:pPr>
        <w:pStyle w:val="NormalWeb"/>
        <w:shd w:val="clear" w:color="auto" w:fill="FFFFFF"/>
        <w:spacing w:beforeAutospacing="0" w:before="0" w:afterAutospacing="0" w:after="150"/>
        <w:rPr>
          <w:rFonts w:ascii="Arial" w:hAnsi="Arial" w:cs="Arial"/>
          <w:color w:val="000000"/>
          <w:sz w:val="21"/>
          <w:szCs w:val="21"/>
        </w:rPr>
      </w:pPr>
      <w:r>
        <w:rPr>
          <w:b/>
          <w:sz w:val="22"/>
          <w:szCs w:val="22"/>
        </w:rPr>
        <w:t>Итоговое мероприятие: праздник</w:t>
      </w:r>
      <w:r>
        <w:rPr>
          <w:color w:val="262626"/>
          <w:sz w:val="22"/>
          <w:szCs w:val="22"/>
          <w:shd w:fill="FFFFFF" w:val="clear"/>
        </w:rPr>
        <w:t xml:space="preserve"> «Новый</w:t>
      </w:r>
      <w:r>
        <w:rPr>
          <w:color w:val="262626"/>
          <w:shd w:fill="FFFFFF" w:val="clear"/>
        </w:rPr>
        <w:t xml:space="preserve"> год». </w:t>
      </w:r>
      <w:r>
        <w:rPr>
          <w:color w:val="000000"/>
        </w:rPr>
        <w:t>Новогодний праздник «новогодние приключения на лесной поляне».</w:t>
      </w:r>
    </w:p>
    <w:tbl>
      <w:tblPr>
        <w:tblStyle w:val="a4"/>
        <w:tblW w:w="15984" w:type="dxa"/>
        <w:jc w:val="left"/>
        <w:tblInd w:w="-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296"/>
        <w:gridCol w:w="3259"/>
        <w:gridCol w:w="3119"/>
        <w:gridCol w:w="180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>
          <w:trHeight w:val="627" w:hRule="atLeast"/>
        </w:trPr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29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311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29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bCs/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bCs/>
                <w:color w:val="181818"/>
                <w:kern w:val="0"/>
                <w:sz w:val="20"/>
                <w:szCs w:val="20"/>
                <w:lang w:val="ru-RU" w:bidi="ar-SA"/>
              </w:rPr>
              <w:t>Беседа «Как я провел выходные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Цель:</w:t>
            </w:r>
            <w:r>
              <w:rPr>
                <w:color w:val="181818"/>
                <w:kern w:val="0"/>
                <w:sz w:val="20"/>
                <w:szCs w:val="20"/>
                <w:u w:val="single"/>
                <w:lang w:val="ru-RU" w:bidi="ar-SA"/>
              </w:rPr>
              <w:t> </w:t>
            </w: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учить отвечать на вопросы, делиться своими впечатлениями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Рассматривание картинки/знакомство с произведениями искусства </w:t>
            </w:r>
            <w:r>
              <w:rPr>
                <w:bCs/>
                <w:color w:val="181818"/>
                <w:kern w:val="0"/>
                <w:sz w:val="20"/>
                <w:szCs w:val="20"/>
                <w:lang w:val="ru-RU" w:bidi="ar-SA"/>
              </w:rPr>
              <w:t>«Ёлочные игрушки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Цель: познакомить с правилами пользования новогодних игрушек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bCs/>
                <w:color w:val="181818"/>
                <w:kern w:val="0"/>
                <w:sz w:val="20"/>
                <w:szCs w:val="20"/>
                <w:lang w:val="ru-RU" w:bidi="ar-SA"/>
              </w:rPr>
              <w:t>Д/и«Парные картинки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bCs/>
                <w:color w:val="181818"/>
                <w:kern w:val="0"/>
                <w:sz w:val="20"/>
                <w:szCs w:val="20"/>
                <w:lang w:val="ru-RU" w:bidi="ar-SA"/>
              </w:rPr>
              <w:t>Цель: </w:t>
            </w:r>
            <w:r>
              <w:rPr>
                <w:color w:val="181818"/>
                <w:kern w:val="0"/>
                <w:sz w:val="20"/>
                <w:szCs w:val="20"/>
                <w:lang w:val="ru-RU" w:bidi="ar-SA"/>
              </w:rPr>
              <w:t>формировать у детей умение находить в предметах, изображенных на картинках черты сходства и различия, активизировать словарь. Развивать наблюдательность, связную речь (Кира,Есения,Саша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 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родолжать учить мыть руки, густо намыливая мылом, смывать аккуратно, отжимать руки над раковиной, не разбрызгивая воду вокруг.</w:t>
            </w:r>
          </w:p>
        </w:tc>
        <w:tc>
          <w:tcPr>
            <w:tcW w:w="311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полнить книжный уголок новыми книгами новогодней тематики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дготовить и рассмотреть иллюстрации празднования Нового года.</w:t>
            </w:r>
          </w:p>
          <w:p>
            <w:pPr>
              <w:pStyle w:val="NormalWeb"/>
              <w:widowControl/>
              <w:shd w:val="clear" w:color="auto" w:fill="FFFFFF"/>
              <w:spacing w:before="280" w:afterAutospacing="0" w:after="1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екомендовать родителям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Arial" w:ascii="Arial" w:hAnsi="Arial"/>
                <w:kern w:val="0"/>
                <w:sz w:val="22"/>
                <w:szCs w:val="22"/>
                <w:lang w:val="ru-RU" w:eastAsia="en-US" w:bidi="ar-SA"/>
              </w:rPr>
              <w:t> 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рассмотреть дома елку, новогодние украшения (назови цвет, форму, из каких частей состоит, сосчитай и т.д.)</w:t>
            </w:r>
          </w:p>
        </w:tc>
      </w:tr>
      <w:tr>
        <w:trPr>
          <w:trHeight w:val="18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986" w:type="dxa"/>
            <w:gridSpan w:val="4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ознавательное развитие. Ребенок и окружающий мир.</w:t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8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Наблюдение «береза зимой»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продолжать знакомить детей с разнообразием растительного мира, познакомить с особенностями дерева, его строением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П/и «Зайка беленький»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«По снежному мостику».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/и 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«Пойдем гулять»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Учить детей точно выполнять действия и правила. Способствовать повышению двигательной активности, укреплению здоровья.(Егор,Саша,Степан)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Закреплять умение детей одеваться последовательно и самостоятельно. Учить обращаться друг другу за помощью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мостоятельная деятельность на прогулке. Игры с выносным материалом. Рули, лопатки, формочки, игрушки, машинки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90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разговоры о новогоднем празднике, как готовятся отмечать его в семье, кого ждут в гости, как украсили свой дом;</w:t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Дидактическая игра «Назови, какие». (новогодние игрушки)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адачи: Учить детей образовывать притяжательные прилагательные, правильно использовать их в различных речевых конструкциях. Учить выделять ошибки в звучании притяжательных прилагательных, предлагать правильные варианты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16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София Л.,Амира)</w:t>
            </w:r>
          </w:p>
        </w:tc>
        <w:tc>
          <w:tcPr>
            <w:tcW w:w="3259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ение художественной литературы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К.И. Чуковский «Ёлка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познакомить с произведением К.И. Чуковского, приобщать к художественной литературе, учить слушать внимательно, не отвлекаясь</w:t>
            </w:r>
            <w:r>
              <w:rPr>
                <w:i/>
                <w:iCs/>
                <w:kern w:val="0"/>
                <w:sz w:val="20"/>
                <w:szCs w:val="20"/>
                <w:lang w:val="ru-RU" w:bidi="ar-SA"/>
              </w:rPr>
              <w:t>, </w:t>
            </w:r>
            <w:r>
              <w:rPr>
                <w:kern w:val="0"/>
                <w:sz w:val="20"/>
                <w:szCs w:val="20"/>
                <w:lang w:val="ru-RU" w:bidi="ar-SA"/>
              </w:rPr>
              <w:t>обогащать представления детей о новогоднем празднике, развивать эмоциональную сферу детей.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1"/>
                <w:szCs w:val="21"/>
                <w:shd w:fill="FFFFFF" w:val="clear"/>
                <w:lang w:val="ru-RU" w:eastAsia="en-US" w:bidi="ar-SA"/>
              </w:rPr>
              <w:t>Настольные игры «Пазлы», «Мозаика», «Пуговицы» Развивать мелкую моторику пальцев рук.</w:t>
            </w:r>
          </w:p>
        </w:tc>
        <w:tc>
          <w:tcPr>
            <w:tcW w:w="180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движная игра «Снег кружится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учить соотносить действия в соответствии с текст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96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пражнение «Меткий стрелок» - закреплять броски снежков в цель. Привлечь подгруппу детей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беседы по соблюдению правил безопасности во время приема пищи, умывания, сбора на прогулку;</w:t>
            </w:r>
          </w:p>
        </w:tc>
        <w:tc>
          <w:tcPr>
            <w:tcW w:w="3119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Самостоятельная деятельность на прогулке. Игры с выносным материалом. Рули, лопатки, формочки, игрушки, машинки</w:t>
            </w:r>
          </w:p>
        </w:tc>
        <w:tc>
          <w:tcPr>
            <w:tcW w:w="1807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Вторни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Дата:28.12.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19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Пальчиковая гимнастика «Новогодний праздник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развитие мелкой моторики, координации движений пальцев рук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181818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«К нам приходит Дед Мороз»Цель: Готовить детей к новогоднему празднику, познакомить с персонажами новогоднего праздника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Найди окошко для фигурки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Учить детей соотносить форму деталей с формой отверстия.(Костя Е.,Егор,Гриша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Работа по воспитанию культуры поведения за столом во время ужина. Развитие навыка быстрого и аккуратного приема пищи, пользования столовыми приборами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Настольные и дидактические игры: «Собери картинку», «Рыбалка», «Собери красивую пирамидку», «Какой игрушки не стало», «Чудесный мешочек», «Домино». Отгадывание загадок об игрушках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Консультация для родителей «Нетрадиционные техники в художественном творчестве детей 3-4 лет»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hd w:val="clear" w:color="auto" w:fill="FFFFFF"/>
              <w:spacing w:lineRule="atLeast" w:line="420" w:before="0" w:after="0"/>
              <w:jc w:val="left"/>
              <w:outlineLvl w:val="1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" w:ascii="OpenSans" w:hAnsi="OpenSans"/>
                <w:color w:val="000000"/>
                <w:kern w:val="0"/>
                <w:sz w:val="21"/>
                <w:szCs w:val="21"/>
                <w:shd w:fill="FFFFFF" w:val="clear"/>
                <w:lang w:val="ru-RU" w:eastAsia="en-US" w:bidi="ar-SA"/>
              </w:rPr>
              <w:t>Папка – передвижка «Зима»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Развитие речи. Тема: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4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kern w:val="0"/>
                <w:sz w:val="20"/>
                <w:szCs w:val="20"/>
                <w:lang w:val="ru-RU" w:bidi="ar-SA"/>
              </w:rPr>
              <w:t>Наблюдение за свойствами снег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продолжать знакомство со свойствами снега (холодный, белый, хрустящий)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kern w:val="0"/>
                <w:sz w:val="20"/>
                <w:szCs w:val="20"/>
                <w:lang w:val="ru-RU" w:bidi="ar-SA"/>
              </w:rPr>
              <w:t>Подвижные игры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С камушка на камушек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учить легко приземляться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«Белые снежинки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учить выполнять действия по указанию взрослого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Ходьба «змейкой» между предметами. (Степан,Егор,Амира)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kern w:val="0"/>
                <w:sz w:val="20"/>
                <w:szCs w:val="20"/>
                <w:lang w:val="ru-RU" w:bidi="ar-SA"/>
              </w:rPr>
              <w:t>Трудовая деятельность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гребание снега лопатами, расчистка дорожек.</w:t>
            </w:r>
          </w:p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77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южетно-ролевая игра «Семья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Чтение«Среди нашего двора» З.Александрова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Дидактическая игра «Какая елочка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учить подбирать прилагательные к слову елоч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(Вероника,Влад.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Создать условия для взаимодействия между детьми: стимулировать интерес детей к разговорам о новогоднем празднике, как готовятся отмечать его в семье, кого ждут в гости, как украсили свой дом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Предложить детям в спортивном уголке снаряды для метания. Учить метать снаряды правой и левой рукой с места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22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1"/>
                <w:szCs w:val="21"/>
                <w:shd w:fill="FFFFFF" w:val="clear"/>
                <w:lang w:val="ru-RU" w:bidi="ar-SA"/>
              </w:rPr>
              <w:t>Игры со снегом: «Следы», «Украсим участок фигурами»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  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Игровое упражнение «Разгадай загадку»</w:t>
            </w:r>
            <w:r>
              <w:rPr>
                <w:kern w:val="0"/>
                <w:sz w:val="20"/>
                <w:szCs w:val="20"/>
                <w:lang w:val="ru-RU" w:bidi="ar-SA"/>
              </w:rPr>
              <w:t>с подгруппой детей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итуативные разговоры чистота и порядок в группе, напоминание детям о пользе мытья рук и протирания на сухо.</w:t>
            </w:r>
          </w:p>
        </w:tc>
        <w:tc>
          <w:tcPr>
            <w:tcW w:w="2978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 xml:space="preserve"> Дата:29.12. 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color w:val="FF000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color w:val="FF0000"/>
                <w:kern w:val="0"/>
                <w:sz w:val="22"/>
                <w:szCs w:val="22"/>
                <w:lang w:val="ru-RU" w:eastAsia="ru-RU" w:bidi="ar-SA"/>
              </w:rPr>
            </w:r>
          </w:p>
        </w:tc>
      </w:tr>
      <w:tr>
        <w:trPr>
          <w:trHeight w:val="264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sz w:val="20"/>
                <w:szCs w:val="20"/>
                <w:shd w:fill="FFFFFF" w:val="clear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Беседа «Опасные ситуации в новогодний праздник»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textAlignment w:val="baseline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Дидактическая игра: «Что изменилось?» Цель: развивать память, внимание, наблюдательнос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Угадай по описанию» - развивать наблюдательность.(Вероника,КостяЕ.,София Д.)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Ситуативный разговор о правилах поведения за столо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чить правильно держать ложку, кушать аккуратно и самостоятельно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Работа в игровом центре: игры на формирование мелкой моторики. Внесение настольно-печатной игры «Лото»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Рекомендовать родителям –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Style w:val="Emphasis"/>
                <w:rFonts w:eastAsia="" w:cs="Times New Roman" w:ascii="Times New Roman" w:hAnsi="Times New Roman"/>
                <w:i w:val="false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Куда пойти с ребенком в Новогодние каникулы?»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Autospacing="1" w:afterAutospacing="1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- выучить стихотворение: А. Барто «Тихо, тихо снег идет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ФЭМП Тема: «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57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формировать желание заботиться о зимующих птицах. Труд: расчистка от снега дорожек на участке. Цель: воспитывать трудолюбие, коммуникабельность, учить работать сообща.Хороводные игры: «Возле нашей ёлочки»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Закрепить умение ходить между двумя линиями; развивать равновесие с подгруппой мальчиков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Autospacing="1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/и «Каждой вещи свое место Цель: выявление уровня умения складывать вещи аккуратно в шкаф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9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  <w:lang w:val="ru-RU" w:bidi="ar-SA"/>
              </w:rPr>
              <w:t>Чтение рассказа Е. Тарасовской «Новый год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о прочитанно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-учить внимательно слушать, отвечать на вопрос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Догонялки в лабиринте». Цель: развивать координацию речи с движениями, внимание, память, воспитывать умение не нарушать правила игры.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Беседа о правилах поведения при проведении зимних игр и забав на улице (снежки, ходьба по ледяным дорожкам, катание на санях с гор, а также при проведении игр на новогоднем празднике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16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ы с конструктором – предложить построить гараж для машины, обыграть постройку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141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2"/>
                <w:szCs w:val="22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Подвижные игры «Курочка - хохлатка» - Развивать у детей умение выполнять движения по сигналу, упражнять в беге в разных направлениях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«Кто бросит дальше снежок?» с подгруппой детей.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Трудовые поручения «соберем игрушки на участке»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  <w:t>Инд.беседа «Как я убираю дома игрушки» Цель: приучать детей к порядку.</w:t>
            </w:r>
          </w:p>
          <w:p>
            <w:pPr>
              <w:pStyle w:val="Normal"/>
              <w:widowControl/>
              <w:shd w:val="clear" w:color="auto" w:fill="F5F5F5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          День недели:   </w:t>
      </w:r>
      <w:r>
        <w:rPr>
          <w:rFonts w:cs="Times New Roman" w:ascii="Times New Roman" w:hAnsi="Times New Roman"/>
        </w:rPr>
        <w:t>Четверг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sz w:val="20"/>
          <w:szCs w:val="20"/>
        </w:rPr>
        <w:t xml:space="preserve"> Дата: 30.12.2021</w:t>
      </w:r>
    </w:p>
    <w:tbl>
      <w:tblPr>
        <w:tblStyle w:val="a4"/>
        <w:tblpPr w:bottomFromText="0" w:horzAnchor="margin" w:leftFromText="180" w:rightFromText="180" w:tblpX="0" w:tblpXSpec="center" w:tblpY="136" w:topFromText="0" w:vertAnchor="text"/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005"/>
        <w:gridCol w:w="2978"/>
        <w:gridCol w:w="1954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Режим</w:t>
            </w:r>
          </w:p>
        </w:tc>
        <w:tc>
          <w:tcPr>
            <w:tcW w:w="986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Совместная деятельность воспитателя и детей</w:t>
            </w:r>
          </w:p>
        </w:tc>
        <w:tc>
          <w:tcPr>
            <w:tcW w:w="297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Индивидуальная</w:t>
            </w:r>
          </w:p>
        </w:tc>
        <w:tc>
          <w:tcPr>
            <w:tcW w:w="3005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Образовательная деятельность в режимных моментах</w:t>
            </w:r>
          </w:p>
        </w:tc>
        <w:tc>
          <w:tcPr>
            <w:tcW w:w="2978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87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Утренняя гимнастика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Беседа «Что такое подарок» - обсудить с детьми когда получают подарки, зачем их дарят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Дид. игра «Какая, какой?» Учить подбирать определения к словам существительным</w:t>
            </w:r>
            <w:r>
              <w:rPr>
                <w:rFonts w:eastAsia="" w:cs="" w:ascii="Helvetica" w:hAnsi="Helvetica"/>
                <w:kern w:val="0"/>
                <w:sz w:val="21"/>
                <w:szCs w:val="21"/>
                <w:shd w:fill="FFFFFF" w:val="clear"/>
                <w:lang w:val="ru-RU" w:eastAsia="en-US" w:bidi="ar-SA"/>
              </w:rPr>
              <w:t>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="0" w:after="28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Дидактическая игра: «Что изменилось?» Цель: развивать память, внимание, наблюдательность.(Малик,Саша,Кира)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3005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е разговоры с целью развития навыков самообслуживания - схема одевания и раздевания, мытья рук.</w:t>
            </w:r>
          </w:p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Воспитание КГН во время завтрака. Закреплять умение пользоваться салфеткой после приёма пищи.</w:t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150"/>
              <w:jc w:val="left"/>
              <w:rPr>
                <w:rFonts w:ascii="Times New Roman" w:hAnsi="Times New Roman" w:cs="Times New Roman"/>
                <w:color w:val="262626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южетные картинки для создания алгоритмов игры: «Встречаем гостей», «Собираемся гулять зимой»,</w:t>
            </w:r>
            <w:r>
              <w:rPr>
                <w:rFonts w:eastAsia="" w:cs="Times New Roman" w:ascii="Times New Roman" w:hAnsi="Times New Roman"/>
                <w:iCs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 Центр дидактических и развивающих интеллектуальных игр</w:t>
            </w: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: «Геометрическое лото», «Запомни узор», разрезные картинки и лото по сезону. 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екомендации по совместному просмотру фильмов, мультфильмов на новогоднюю тематику: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има в Простоквашино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Когда зажигаются елки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Зимняя сказка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нежная Королева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1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Аппликация: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НОД №2</w:t>
            </w:r>
          </w:p>
        </w:tc>
        <w:tc>
          <w:tcPr>
            <w:tcW w:w="12839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 xml:space="preserve">Физкультура на воздухе: Игры малой подвижности «Пройди, не упади», «Прокати в ворота», </w:t>
            </w: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«Ловкая пара»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164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Наблюдение за птицами. Развиватьнаблюдательность, интерес к окружающей природе. 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 xml:space="preserve">Под.и «Найди где спрятано» цель формировать умении е соблюдать правила игры, обогащать двигательный опыт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ндивидуальная работа по развитию основных движений;(Саша, Костя Ш., Кира)</w:t>
            </w:r>
          </w:p>
        </w:tc>
        <w:tc>
          <w:tcPr>
            <w:tcW w:w="3005" w:type="dxa"/>
            <w:tcBorders/>
          </w:tcPr>
          <w:p>
            <w:pPr>
              <w:pStyle w:val="C0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Формирование навыков самообслуживания- закреплять умение детей самостоятельно надевать колготки.</w:t>
            </w:r>
          </w:p>
        </w:tc>
        <w:tc>
          <w:tcPr>
            <w:tcW w:w="2978" w:type="dxa"/>
            <w:tcBorders/>
          </w:tcPr>
          <w:p>
            <w:pPr>
              <w:pStyle w:val="C1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, выносной материал-лопатки. Формочки для снега.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Оздоровительная гимнастика после сна. Ходьба по массажным дорожкам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Ситуативные разговоры о новогоднем празднике, как готовятся отмечать его в семье, кого ждут в гости, как украсили свой дом;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Из чего это сделано?» цель: учить детей различать материалы, из которых созданы различные предметы, использовать в речи соответствующие прилагательные, объединять предметы в группы по данному признаку.(Малик,Леня,Гриша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Игровые ситуации на обучение порядку одевания и раздевания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зговоры о правилах поведения за столом (жевать с закрытым ртом, пользоваться салфеткой, пить из чашки);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978" w:type="dxa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eastAsia="en-US" w:bidi="ar-SA"/>
              </w:rPr>
              <w:t>Игры со строительным материалом: постройка ограды для зоопарка. Цель: учить детей строить разнообразные объекты, ставить кирпичики вертикально.</w:t>
            </w:r>
          </w:p>
        </w:tc>
        <w:tc>
          <w:tcPr>
            <w:tcW w:w="1954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249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0"/>
                <w:szCs w:val="20"/>
                <w:lang w:val="ru-RU" w:eastAsia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240"/>
              <w:jc w:val="left"/>
              <w:rPr>
                <w:color w:val="000000"/>
                <w:sz w:val="20"/>
                <w:szCs w:val="20"/>
              </w:rPr>
            </w:pPr>
            <w:r>
              <w:rPr>
                <w:iCs/>
                <w:kern w:val="0"/>
                <w:sz w:val="20"/>
                <w:szCs w:val="20"/>
                <w:shd w:fill="FFFFFF" w:val="clear"/>
                <w:lang w:val="ru-RU" w:bidi="ar-SA"/>
              </w:rPr>
              <w:t>Подвижные игры</w:t>
            </w: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: «Кто быстрее соберется у ёлочки», «Мы легкие снежинки», «Дед Мороз»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одвижная игра «Собери снежки»- учить детей ходить и бегать в рассыпную, не наталкиваясь друг на друга.(девочки)</w:t>
            </w:r>
          </w:p>
        </w:tc>
        <w:tc>
          <w:tcPr>
            <w:tcW w:w="3005" w:type="dxa"/>
            <w:tcBorders/>
          </w:tcPr>
          <w:p>
            <w:pPr>
              <w:pStyle w:val="NormalWeb"/>
              <w:widowControl/>
              <w:spacing w:beforeAutospacing="0" w:before="0" w:afterAutospacing="0" w:after="374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рудовые поручения: сгребание снега для построек. Цель: поддерживать у детей стремление приносить пользу, к трудовому поручению. Рассказать, как из снега можно построить крепость, мостик, снеговика.</w:t>
            </w:r>
          </w:p>
        </w:tc>
        <w:tc>
          <w:tcPr>
            <w:tcW w:w="2978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Обеспечение выносным материалом для игр-забав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Выносной материал –лопатки, формочки для снега</w:t>
            </w:r>
          </w:p>
        </w:tc>
        <w:tc>
          <w:tcPr>
            <w:tcW w:w="1954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" w:cs="Times New Roman" w:ascii="Times New Roman" w:hAnsi="Times New Roman"/>
                <w:kern w:val="0"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bidi w:val="0"/>
        <w:spacing w:lineRule="auto" w:line="254" w:before="0" w:after="16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OpenSans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4943"/>
    <w:pPr>
      <w:widowControl/>
      <w:bidi w:val="0"/>
      <w:spacing w:lineRule="auto" w:line="254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mphasis">
    <w:name w:val="Emphasis"/>
    <w:basedOn w:val="DefaultParagraphFont"/>
    <w:uiPriority w:val="20"/>
    <w:qFormat/>
    <w:rsid w:val="00b06e7e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ef494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0" w:customStyle="1">
    <w:name w:val="c0"/>
    <w:basedOn w:val="Normal"/>
    <w:uiPriority w:val="99"/>
    <w:qFormat/>
    <w:rsid w:val="00ef494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1" w:customStyle="1">
    <w:name w:val="c1"/>
    <w:basedOn w:val="Normal"/>
    <w:uiPriority w:val="99"/>
    <w:qFormat/>
    <w:rsid w:val="00ef494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C7" w:customStyle="1">
    <w:name w:val="c7"/>
    <w:basedOn w:val="Normal"/>
    <w:uiPriority w:val="99"/>
    <w:qFormat/>
    <w:rsid w:val="00ef4943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ef4943"/>
    <w:pPr>
      <w:spacing w:after="0" w:line="240" w:lineRule="auto"/>
    </w:pPr>
    <w:rPr>
      <w:rFonts w:eastAsiaTheme="minorEastAsia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  <Pages>5</Pages>
  <Words>1769</Words>
  <Characters>10085</Characters>
  <CharactersWithSpaces>11831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6T15:55:00Z</dcterms:created>
  <dc:creator>79518000584</dc:creator>
  <dc:description/>
  <dc:language>en-US</dc:language>
  <cp:lastModifiedBy>user</cp:lastModifiedBy>
  <cp:lastPrinted>2022-04-12T11:29:00Z</cp:lastPrinted>
  <dcterms:modified xsi:type="dcterms:W3CDTF">2022-04-12T11:2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